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1"/>
        <w:gridCol w:w="139"/>
        <w:gridCol w:w="540"/>
        <w:gridCol w:w="3129"/>
        <w:gridCol w:w="708"/>
        <w:gridCol w:w="843"/>
        <w:gridCol w:w="2448"/>
      </w:tblGrid>
      <w:tr>
        <w:trPr/>
        <w:tc>
          <w:tcPr>
            <w:tcW w:w="8856" w:type="dxa"/>
            <w:gridSpan w:val="8"/>
            <w:tcBorders/>
            <w:shd w:fill="CCFFCC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mployee Development Plan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40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d Finkelstein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3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 2004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rrent Position  </w:t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. Design Engineer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ent Development:  Performance Improvement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comments on your Performance Appraisal.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your areas of strength (List at least 3 strengths.)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rength 1</w:t>
            </w:r>
          </w:p>
        </w:tc>
        <w:tc>
          <w:tcPr>
            <w:tcW w:w="7668" w:type="dxa"/>
            <w:gridSpan w:val="5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ork well with others – liaison between engineering and manufacturing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rength 2</w:t>
            </w:r>
          </w:p>
        </w:tc>
        <w:tc>
          <w:tcPr>
            <w:tcW w:w="7668" w:type="dxa"/>
            <w:gridSpan w:val="5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ood follow through with design tasks and on time completion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rength 3</w:t>
            </w:r>
          </w:p>
        </w:tc>
        <w:tc>
          <w:tcPr>
            <w:tcW w:w="7668" w:type="dxa"/>
            <w:gridSpan w:val="5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ets to the root of the problem and develops a good solution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areas for improvement.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sponse:</w:t>
            </w:r>
          </w:p>
        </w:tc>
        <w:tc>
          <w:tcPr>
            <w:tcW w:w="766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 to improve accuracy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any additional skills, knowledge/competencies you will need to be</w:t>
            </w:r>
          </w:p>
          <w:p>
            <w:pPr>
              <w:pStyle w:val="Normal"/>
              <w:ind w:left="108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cessful in your current position over the next 3 years.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sponse:</w:t>
            </w:r>
          </w:p>
        </w:tc>
        <w:tc>
          <w:tcPr>
            <w:tcW w:w="766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rease design versatility by developing a working knowledge of the Model Analysis in Pro-E and Pro-E Wildfire.</w:t>
            </w:r>
          </w:p>
        </w:tc>
      </w:tr>
      <w:tr>
        <w:trPr/>
        <w:tc>
          <w:tcPr>
            <w:tcW w:w="885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ture Development:  Career Planning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your near-term (up to 2 years) career goals in terms of the level and kind of responsibility; skills, knowledge, and ability used; and the functional area within the organization.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sponse:</w:t>
            </w:r>
          </w:p>
        </w:tc>
        <w:tc>
          <w:tcPr>
            <w:tcW w:w="766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 learning more detail of the Cleaning tools in the FSI portfolio and be an active contributor in the development of the SWW product line.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you have long-term (about 5 years from now) career goals, describe them here.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sponse:</w:t>
            </w:r>
          </w:p>
        </w:tc>
        <w:tc>
          <w:tcPr>
            <w:tcW w:w="766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ocation/Business Travel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ab/>
              <w:t xml:space="preserve">      E.</w:t>
              <w:tab/>
              <w:t xml:space="preserve">Many positions at FSI may require extensive business travel or relocation.  </w:t>
            </w:r>
          </w:p>
          <w:p>
            <w:pPr>
              <w:pStyle w:val="Normal"/>
              <w:ind w:left="720"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se describe your level of interest/openness to travel or possible</w:t>
            </w:r>
          </w:p>
          <w:p>
            <w:pPr>
              <w:pStyle w:val="Normal"/>
              <w:ind w:left="720"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ocation.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sponse:</w:t>
            </w:r>
          </w:p>
        </w:tc>
        <w:tc>
          <w:tcPr>
            <w:tcW w:w="766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asional travel is welcomed, relocation is less attractive</w:t>
            </w:r>
          </w:p>
        </w:tc>
      </w:tr>
      <w:tr>
        <w:trPr/>
        <w:tc>
          <w:tcPr>
            <w:tcW w:w="885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mary Development Focus: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fter considering current and future development needs, select </w:t>
            </w:r>
            <w:r>
              <w:rPr>
                <w:b/>
                <w:sz w:val="20"/>
                <w:szCs w:val="20"/>
              </w:rPr>
              <w:t>ONE</w:t>
            </w:r>
            <w:r>
              <w:rPr>
                <w:sz w:val="20"/>
                <w:szCs w:val="20"/>
              </w:rPr>
              <w:t xml:space="preserve"> of the following as a focus for the next year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0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985213118"/>
            <w:bookmarkStart w:id="1" w:name="__Fieldmark__0_2985213118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807" w:type="dxa"/>
            <w:gridSpan w:val="6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e and/or maintain performance in current position</w:t>
            </w:r>
          </w:p>
        </w:tc>
      </w:tr>
      <w:tr>
        <w:trPr>
          <w:trHeight w:val="234" w:hRule="atLeast"/>
        </w:trPr>
        <w:tc>
          <w:tcPr>
            <w:tcW w:w="104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__Fieldmark__1_2985213118"/>
            <w:bookmarkStart w:id="3" w:name="__Fieldmark__1_2985213118"/>
            <w:bookmarkEnd w:id="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7807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hance, enrich or expand responsibilities in current position</w:t>
            </w:r>
          </w:p>
        </w:tc>
      </w:tr>
      <w:tr>
        <w:trPr>
          <w:trHeight w:val="234" w:hRule="atLeast"/>
        </w:trPr>
        <w:tc>
          <w:tcPr>
            <w:tcW w:w="10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985213118"/>
            <w:bookmarkStart w:id="5" w:name="__Fieldmark__2_2985213118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807" w:type="dxa"/>
            <w:gridSpan w:val="6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 laterally to broaden exposure and experience</w:t>
            </w:r>
          </w:p>
        </w:tc>
      </w:tr>
      <w:tr>
        <w:trPr>
          <w:trHeight w:val="234" w:hRule="atLeast"/>
        </w:trPr>
        <w:tc>
          <w:tcPr>
            <w:tcW w:w="10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985213118"/>
            <w:bookmarkStart w:id="7" w:name="__Fieldmark__3_2985213118"/>
            <w:bookmarkEnd w:id="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807" w:type="dxa"/>
            <w:gridSpan w:val="6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for promotion to position at higher level of responsibility</w:t>
            </w:r>
          </w:p>
        </w:tc>
      </w:tr>
      <w:tr>
        <w:trPr>
          <w:trHeight w:val="234" w:hRule="atLeast"/>
        </w:trPr>
        <w:tc>
          <w:tcPr>
            <w:tcW w:w="10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985213118"/>
            <w:bookmarkStart w:id="9" w:name="__Fieldmark__4_2985213118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807" w:type="dxa"/>
            <w:gridSpan w:val="6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(specify)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774"/>
        <w:gridCol w:w="1440"/>
        <w:gridCol w:w="1440"/>
        <w:gridCol w:w="360"/>
        <w:gridCol w:w="2628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S: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late primary development focus into 1 or 2 specific development objectives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ACTIONS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each objective, list several specific development actions to meet that objective.  Include formal training and on and off-the-job activities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ESS: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input for Performance Appraisal, describe and date actions taken as the planning period progresses.</w:t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ctive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e Dat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ess (comments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 learning more detail of the Cleaning tools in the FSI portfolio and be an active contributor in the development of the SWW product lin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rease design versatility by developing a working knowledge of the Model Analysis in Pro-E and Pro-E Wildfir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inue supporting legacy issues on the Polaris equipment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 working with engineers designing and documenting various areas on the Clean Station and other areas of SWW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ork with the team 1 day every week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raft clean station product XYZ documentatio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articipate in product design team, outlining improvement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e Model Analysis for various parts and assembli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and document parts and assemblies in Pro-E Wildfire as it becomes availabl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 a strong working relationship between engineering and manufacturing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ing good solutions for problems as they arise in a timely manner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hrough 4/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/28/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Feb-May, 20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irst draft 1/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inal analysis 4/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mplete by 6/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ongoing: measured by quarterly feedback 11/04, 2/05, 5/05, 8/05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52" w:leader="none"/>
              </w:tabs>
              <w:ind w:left="34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ocumentation drafted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52" w:leader="none"/>
              </w:tabs>
              <w:ind w:left="34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ial participation. Conflicting priorities prevented full participation. Discussed with supervisor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52" w:leader="none"/>
              </w:tabs>
              <w:ind w:left="34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252" w:leader="none"/>
              </w:tabs>
              <w:ind w:left="34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omplete. Learned four new design areas through analysis and document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11/04 feedback indicated 1:1 communications opportunities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2/05 feedback indicated 1:1 communications improvements. Continued to focus in this are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5/05 feedback indicated overall high working relationship satisfaction between the two team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660066"/>
        <w:sz w:val="16"/>
      </w:rPr>
    </w:pPr>
    <w:r>
      <w:rPr/>
      <w:drawing>
        <wp:inline distT="0" distB="0" distL="0" distR="0">
          <wp:extent cx="2058670" cy="342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6" r="-1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05867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2160" w:leader="none"/>
        <w:tab w:val="center" w:pos="4320" w:leader="none"/>
        <w:tab w:val="right" w:pos="8640" w:leader="none"/>
      </w:tabs>
      <w:rPr/>
    </w:pPr>
    <w:r>
      <w:rPr>
        <w:rFonts w:cs="Arial" w:ascii="Arial" w:hAnsi="Arial"/>
        <w:color w:val="660066"/>
        <w:sz w:val="16"/>
      </w:rPr>
      <w:tab/>
      <w:t>always thinking //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color w:val="339966"/>
        <w:sz w:val="16"/>
      </w:rPr>
      <w:t>better</w:t>
    </w:r>
    <w:r>
      <w:rPr>
        <w:rFonts w:eastAsia="Symbol" w:cs="Symbol" w:ascii="Symbol" w:hAnsi="Symbol"/>
        <w:sz w:val="16"/>
        <w:vertAlign w:val="superscript"/>
      </w:rPr>
      <w:t>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60" w:leader="none"/>
        <w:tab w:val="center" w:pos="4320" w:leader="none"/>
        <w:tab w:val="right" w:pos="8640" w:leader="none"/>
      </w:tabs>
      <w:rPr/>
    </w:pPr>
    <w:r>
      <w:rPr/>
    </w:r>
  </w:p>
  <w:p>
    <w:pPr>
      <w:pStyle w:val="Header"/>
      <w:tabs>
        <w:tab w:val="left" w:pos="2160" w:leader="none"/>
        <w:tab w:val="center" w:pos="432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1:32:00Z</dcterms:created>
  <dc:creator>Megan Rounds</dc:creator>
  <dc:description/>
  <cp:keywords/>
  <dc:language>en-US</dc:language>
  <cp:lastModifiedBy>Jacqueline (JP) Meyers</cp:lastModifiedBy>
  <cp:lastPrinted>2004-09-29T11:53:00Z</cp:lastPrinted>
  <dcterms:modified xsi:type="dcterms:W3CDTF">2006-02-07T21:32:00Z</dcterms:modified>
  <cp:revision>3</cp:revision>
  <dc:subject/>
  <dc:title>Employee Development Plan</dc:title>
</cp:coreProperties>
</file>