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1"/>
        <w:gridCol w:w="139"/>
        <w:gridCol w:w="540"/>
        <w:gridCol w:w="3129"/>
        <w:gridCol w:w="708"/>
        <w:gridCol w:w="843"/>
        <w:gridCol w:w="2448"/>
      </w:tblGrid>
      <w:tr>
        <w:trPr/>
        <w:tc>
          <w:tcPr>
            <w:tcW w:w="8856" w:type="dxa"/>
            <w:gridSpan w:val="8"/>
            <w:tcBorders/>
            <w:shd w:fill="CCFFCC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mployee Development Pla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40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3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rent Position  </w:t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ent Development:  Performance Improvement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comments on your Performance Appraisal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your areas of strength (List at least 3 strengths.)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rength 1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rength 2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rength 3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areas for improvement.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e: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any additional skills, knowledge/competencies you will need to be</w:t>
            </w:r>
          </w:p>
          <w:p>
            <w:pPr>
              <w:pStyle w:val="Normal"/>
              <w:ind w:left="1080" w:first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cessful in your current position over the next 3 years.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e: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ture Development:  Career Planning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your near-term (up to 2 years) career goals in terms of the level and kind of responsibility; skills, knowledge, and ability used; and the functional area within the organization.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e: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ou have long-term (about 5 years from now) career goals, describe them here.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ponse:</w:t>
            </w:r>
          </w:p>
        </w:tc>
        <w:tc>
          <w:tcPr>
            <w:tcW w:w="7668" w:type="dxa"/>
            <w:gridSpan w:val="5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ary Development Focus:</w:t>
            </w:r>
          </w:p>
        </w:tc>
      </w:tr>
      <w:tr>
        <w:trPr/>
        <w:tc>
          <w:tcPr>
            <w:tcW w:w="885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fter considering current and future development needs, select </w:t>
            </w:r>
            <w:r>
              <w:rPr>
                <w:b/>
                <w:sz w:val="20"/>
                <w:szCs w:val="20"/>
              </w:rPr>
              <w:t>ONE</w:t>
            </w:r>
            <w:r>
              <w:rPr>
                <w:sz w:val="20"/>
                <w:szCs w:val="20"/>
              </w:rPr>
              <w:t xml:space="preserve"> of the following as a focus for the next year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097082005"/>
            <w:bookmarkStart w:id="1" w:name="__Fieldmark__0_4097082005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07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 and/or maintain performance in current position</w:t>
            </w:r>
          </w:p>
        </w:tc>
      </w:tr>
      <w:tr>
        <w:trPr>
          <w:trHeight w:val="234" w:hRule="atLeast"/>
        </w:trPr>
        <w:tc>
          <w:tcPr>
            <w:tcW w:w="104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097082005"/>
            <w:bookmarkStart w:id="3" w:name="__Fieldmark__1_4097082005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07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hance, enrich or expand responsibilities in current position</w:t>
            </w:r>
          </w:p>
        </w:tc>
      </w:tr>
      <w:tr>
        <w:trPr>
          <w:trHeight w:val="234" w:hRule="atLeast"/>
        </w:trPr>
        <w:tc>
          <w:tcPr>
            <w:tcW w:w="10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097082005"/>
            <w:bookmarkStart w:id="5" w:name="__Fieldmark__2_4097082005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07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 laterally to broaden exposure and experience</w:t>
            </w:r>
          </w:p>
        </w:tc>
      </w:tr>
      <w:tr>
        <w:trPr>
          <w:trHeight w:val="234" w:hRule="atLeast"/>
        </w:trPr>
        <w:tc>
          <w:tcPr>
            <w:tcW w:w="10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097082005"/>
            <w:bookmarkStart w:id="7" w:name="__Fieldmark__3_4097082005"/>
            <w:bookmarkEnd w:id="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07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for promotion to position at higher level of responsibility</w:t>
            </w:r>
          </w:p>
        </w:tc>
      </w:tr>
      <w:tr>
        <w:trPr>
          <w:trHeight w:val="234" w:hRule="atLeast"/>
        </w:trPr>
        <w:tc>
          <w:tcPr>
            <w:tcW w:w="10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097082005"/>
            <w:bookmarkStart w:id="9" w:name="__Fieldmark__4_4097082005"/>
            <w:bookmarkEnd w:id="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807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(specify)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774"/>
        <w:gridCol w:w="1440"/>
        <w:gridCol w:w="1440"/>
        <w:gridCol w:w="360"/>
        <w:gridCol w:w="2628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S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late primary development focus into 1 or 2 specific development objectives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ACTIONS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each objective, list several specific development actions to meet that objective.  Include formal training and on and off-the-job activities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: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input for Performance Appraisal, describe and date actions taken as the planning period progresses.</w:t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ive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e Dat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FFE5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ess (comments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32:00Z</dcterms:created>
  <dc:creator>Megan Rounds</dc:creator>
  <dc:description/>
  <cp:keywords/>
  <dc:language>en-US</dc:language>
  <cp:lastModifiedBy>Jacqueline (JP) Meyers</cp:lastModifiedBy>
  <cp:lastPrinted>2004-09-29T11:53:00Z</cp:lastPrinted>
  <dcterms:modified xsi:type="dcterms:W3CDTF">2006-02-07T21:32:00Z</dcterms:modified>
  <cp:revision>2</cp:revision>
  <dc:subject/>
  <dc:title>Employee Development Plan</dc:title>
</cp:coreProperties>
</file>