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kill Area: Delegating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illed Behaviors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stablishes clear objectives and work parameters (budget, time, resources), and assigns work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s skilled at choosing team members for whom work is a stretch goal, but not a ‘set up’ for failure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Is skilled at clarifying work parameters: resources, deadlines, who must be involved, communication needs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Offers enough direction to be clear, but doesn’t do the work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Sets clear parameters, but lets team members decide how to do work most effectively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Communicates priorities, both initially and as priorities shift over time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Assigns work so that the workload is even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Outlines work clearly, so that people understand what needs to be done, by when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Knows when to intervene, in order to make sure the work gets done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Checks in with team members often enough to know what’s going on, but not so often that team members feel a lack of ownership for the work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skilled Behaviors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Either offers little or no direction, or just goes ahead and does the work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Doesn’t trust team members to accomplish tasks. Checks in too frequently, or never checks on status until too late to adjust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Doesn’t clearly communicate why an assignment is important, when it is due, or how much budget can be allocated to the assignment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Would prefer to do the work, rather than assign it to someone els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Gives all the work to the people who get things done, rather than balancing the workload and monitoring success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Delegates only parts of a job, and doesn’t communicate the ‘big picture’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Stifles creativity by outlining exactly how something should be done. </w:t>
            </w:r>
          </w:p>
          <w:p>
            <w:pPr>
              <w:pStyle w:val="Normal"/>
              <w:spacing w:before="280" w:after="28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velopment Resources – Videos and Seminar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 xml:space="preserve">Improving your Project Management Skills - Basics for Success” (American Management Association, 1-800-349-1935, May 2-4, 2005, $1895, Minneapolis, MN)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“</w:t>
            </w:r>
            <w:r>
              <w:rPr>
                <w:rFonts w:cs="Arial"/>
                <w:color w:val="000000"/>
                <w:sz w:val="20"/>
                <w:szCs w:val="20"/>
              </w:rPr>
              <w:t>Delegating for Success” (JumpStart Results, 952-937-0977, ½ day workshop at your company for up to 20 people, $2,000, 1 day workshop for up to 20 people, $3,000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nagement Coaching Skills (Baker Communications seminar, Dallas, TX, June 6-7, 2005, $1290, 800-349-1935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 xml:space="preserve">Improving your Project Management Skills - Basics for Success” (American Management Association, 1-800-349-1935, October 3-5, 2005, $1895, Dallas, TX)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 xml:space="preserve">Delegating for Diehards, video, product #16778 available through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ww.trainingabc.com</w:t>
              </w:r>
            </w:hyperlink>
            <w:r>
              <w:rPr>
                <w:color w:val="000000"/>
                <w:sz w:val="20"/>
                <w:szCs w:val="20"/>
              </w:rPr>
              <w:t>, 1-week rental $275, purchase $795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velopment Resources - Book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0"/>
                <w:szCs w:val="20"/>
              </w:rPr>
              <w:t>How to Delegate (Essential Manager Series) by Robert Heller (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www.Amazon.com</w:t>
              </w:r>
            </w:hyperlink>
            <w:r>
              <w:rPr>
                <w:sz w:val="20"/>
                <w:szCs w:val="20"/>
              </w:rPr>
              <w:t>, $7.00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If You Want it Done Right, You Don’t Have to Do It Yourself! by Donna M. Genett  (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www.Amazon.com</w:t>
              </w:r>
            </w:hyperlink>
            <w:r>
              <w:rPr>
                <w:sz w:val="20"/>
                <w:szCs w:val="20"/>
              </w:rPr>
              <w:t>, $19.95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legating for Results (Crisp 50-minute series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www.Amazon.com</w:t>
              </w:r>
            </w:hyperlink>
            <w:r>
              <w:rPr>
                <w:sz w:val="20"/>
                <w:szCs w:val="20"/>
              </w:rPr>
              <w:t>, $13.95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Empowering Employees through Delegation, by Robert B. Nelson (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www.Amazon.com</w:t>
              </w:r>
            </w:hyperlink>
            <w:r>
              <w:rPr>
                <w:sz w:val="20"/>
                <w:szCs w:val="20"/>
              </w:rPr>
              <w:t xml:space="preserve">, $19.95)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Don’t Do, Delegate! by James M. Jenks, (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www.Amazon.com</w:t>
              </w:r>
            </w:hyperlink>
            <w:r>
              <w:rPr>
                <w:sz w:val="20"/>
                <w:szCs w:val="20"/>
              </w:rPr>
              <w:t>, $9.95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uccessful Delegation: How to Grow Your People, Build Your Team, Free Up Your Time and Increase Profits and Productivity (Build Your Business Book), by Frank Huppe (</w:t>
            </w:r>
            <w:hyperlink r:id="rId8">
              <w:r>
                <w:rPr>
                  <w:rStyle w:val="InternetLink"/>
                  <w:bCs/>
                  <w:sz w:val="20"/>
                  <w:szCs w:val="20"/>
                </w:rPr>
                <w:t>www.Amazon.com</w:t>
              </w:r>
            </w:hyperlink>
            <w:r>
              <w:rPr>
                <w:bCs/>
                <w:color w:val="000000"/>
                <w:sz w:val="20"/>
                <w:szCs w:val="20"/>
              </w:rPr>
              <w:t xml:space="preserve">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n-the-job Development Activities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Lay out a project in a well-planned manner. Decide which areas you can delegate. Practice delegating smaller tasks, and build on that success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Delegating requires good project management skills. Build your project management skills so you can easily outline tasks, estimate deadlines, and define project roles.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Look around: do people like to work with you? If not, honestly assess your style: are you too controlling? Do you take all the credit?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sk for feedback: are you clear in your directions? Do you offer some latitude in how a task is accomplished? Do people understand why they are taking on a particular project, and when it is due?</w:t>
            </w:r>
          </w:p>
        </w:tc>
      </w:tr>
    </w:tbl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152" w:right="1152" w:gutter="0" w:header="720" w:top="144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810" w:leader="none"/>
      </w:tabs>
      <w:rPr/>
    </w:pPr>
    <w:r>
      <w:rPr>
        <w:rFonts w:cs="Arial"/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2160" w:leader="none"/>
        <w:tab w:val="center" w:pos="4320" w:leader="none"/>
        <w:tab w:val="right" w:pos="9810" w:leader="none"/>
      </w:tabs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Delegating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ainingabc.com/" TargetMode="External"/><Relationship Id="rId3" Type="http://schemas.openxmlformats.org/officeDocument/2006/relationships/hyperlink" Target="http://www.Amazon.com/" TargetMode="External"/><Relationship Id="rId4" Type="http://schemas.openxmlformats.org/officeDocument/2006/relationships/hyperlink" Target="http://www.Amazon.com/" TargetMode="External"/><Relationship Id="rId5" Type="http://schemas.openxmlformats.org/officeDocument/2006/relationships/hyperlink" Target="http://www.Amazon.com/" TargetMode="External"/><Relationship Id="rId6" Type="http://schemas.openxmlformats.org/officeDocument/2006/relationships/hyperlink" Target="http://www.Amazon.com/" TargetMode="External"/><Relationship Id="rId7" Type="http://schemas.openxmlformats.org/officeDocument/2006/relationships/hyperlink" Target="http://www.Amazon.com/" TargetMode="External"/><Relationship Id="rId8" Type="http://schemas.openxmlformats.org/officeDocument/2006/relationships/hyperlink" Target="http://www.Amazon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21:59:00Z</dcterms:created>
  <dc:creator>Jacqueline (JP) Meyers</dc:creator>
  <dc:description/>
  <cp:keywords/>
  <dc:language>en-US</dc:language>
  <cp:lastModifiedBy>Jacqueline (JP) Meyers</cp:lastModifiedBy>
  <cp:lastPrinted>2005-01-20T05:59:00Z</cp:lastPrinted>
  <dcterms:modified xsi:type="dcterms:W3CDTF">2006-02-07T21:59:00Z</dcterms:modified>
  <cp:revision>3</cp:revision>
  <dc:subject/>
  <dc:title>December 27, 2004</dc:title>
</cp:coreProperties>
</file>