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kill Area: Flexibility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killed Behaviors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dentifies and takes acceptable actions, given few known parameter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Knows when he/she has enough information t to take action, rather than waiting for all the facts to be known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Acts effective and productively even when circumstances are shifting or unclear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ooks for ‘known’ areas within a situation, rather than focusing on the risks or unknowns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dentifies several alternative action paths, depending on possible circumstances or roadblocks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chieves results regardless of fluid circumstances or industry environment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reatively identifies new ways of thinking and acting, allowing self and team to meet goals and deadlines with fewer resources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skilled Behaviors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ssumes that there is one way to do thing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Quickly moves to action without all the facts, or waits until every last detail is known before moving forward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Frustrates others by being too careful or slow, or frustrates others by recklessly taking action without facts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Strongly prefers to work on projects where all details are known: may get upset or stuck when things are ‘up in the air’ or changing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’t make a decision or take action without knowing all the relevant facts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velopment Resources - Videos, Seminars, Books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actics of Innovation, video by Joel Barker, product # 16222 available through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www.trainingabc.com</w:t>
              </w:r>
            </w:hyperlink>
            <w:r>
              <w:rPr>
                <w:color w:val="000000"/>
                <w:sz w:val="20"/>
                <w:szCs w:val="20"/>
              </w:rPr>
              <w:t>, 1-week rental $200, purchase $895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he New Business of Paradigms, video by Joel Barker, product # 16208 available through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www.trainingabc.com</w:t>
              </w:r>
            </w:hyperlink>
            <w:r>
              <w:rPr>
                <w:color w:val="000000"/>
                <w:sz w:val="20"/>
                <w:szCs w:val="20"/>
              </w:rPr>
              <w:t>, 1-week rental $200, purchase $895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deas into Action, video, product #16298 available through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www.trainingabc.com</w:t>
              </w:r>
            </w:hyperlink>
            <w:r>
              <w:rPr>
                <w:color w:val="000000"/>
                <w:sz w:val="20"/>
                <w:szCs w:val="20"/>
              </w:rPr>
              <w:t>, 1-week rental $195, purchase $595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 Activities for Creativity and Problem Solving, activity book (product #16287) available through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www.trainingabc.com</w:t>
              </w:r>
            </w:hyperlink>
            <w:r>
              <w:rPr>
                <w:color w:val="000000"/>
                <w:sz w:val="20"/>
                <w:szCs w:val="20"/>
              </w:rPr>
              <w:t xml:space="preserve">, $139.95. Each activity takes between 30 and 90 minutes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Quick Wits, a creativity activity book (product #16328) available through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www.trainingabc.com</w:t>
              </w:r>
            </w:hyperlink>
            <w:r>
              <w:rPr>
                <w:color w:val="000000"/>
                <w:sz w:val="20"/>
                <w:szCs w:val="20"/>
              </w:rPr>
              <w:t xml:space="preserve">, $139.95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Peter L. Bernstein, Against the Gods: The Remarkable Story of Risk (John Wiley &amp; Sons, 1996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on Koberg and Jim Bagnall, The Universal Traveler: A Guide to Creativity, Problem Solving and the Process of Reaching Goals (Crisp Publications, 800-442-7477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Robert J. Sternberg, The Handbook of Creativity (Cambridge University Press, </w:t>
            </w:r>
            <w:hyperlink r:id="rId7">
              <w:r>
                <w:rPr>
                  <w:rStyle w:val="InternetLink"/>
                  <w:rFonts w:cs="Arial"/>
                  <w:sz w:val="20"/>
                  <w:szCs w:val="20"/>
                </w:rPr>
                <w:t>www.Amazon.com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, $43.00)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John Seely Brown (ed.), Seeing Differently: Insights on Innovation (Harvard Business Review Press, 1997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ennifer Jones, Thinking in the Future (Simon &amp; Schuster, 1996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n-the-job Development Activities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ke responsibility for solving a problem that has resisted conventional solution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articipate in a task force that focuses on an area you know little about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ttack a new problem with tight deadlines. If you can’t solve the problem within the timeframe with conventional solutions, what might work instead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tart small. Take a new route to work. Try a new hobby. Eat something you’ve never tasted before. Get used to doing little things differently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ach a person encountering new challenge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Hone your problem-solving skills. The more clearly you can define the problem, the more flexible you can be in designing a solutio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frame ‘failures’ and ‘problems’ into ‘learning opportunities’ and ‘challenges’. Flexibility requires practice, so be sure to adopt a ‘learner’ attitude to new situations. (If you always have to be right you will rarely act outside your comfort zone.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rticipate in a task force in which the members' ability to act requires flexibility and a willingness to consider others ideas.</w:t>
            </w:r>
          </w:p>
        </w:tc>
      </w:tr>
    </w:tbl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2240" w:h="15840"/>
      <w:pgMar w:left="1152" w:right="1152" w:gutter="0" w:header="720" w:top="144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810" w:leader="none"/>
      </w:tabs>
      <w:rPr/>
    </w:pPr>
    <w:r>
      <w:rPr>
        <w:rFonts w:cs="Arial"/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60" w:leader="none"/>
        <w:tab w:val="center" w:pos="4320" w:leader="none"/>
        <w:tab w:val="right" w:pos="8640" w:leader="none"/>
      </w:tabs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Flexibilit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ainingabc.com/" TargetMode="External"/><Relationship Id="rId3" Type="http://schemas.openxmlformats.org/officeDocument/2006/relationships/hyperlink" Target="http://www.trainingabc.com/" TargetMode="External"/><Relationship Id="rId4" Type="http://schemas.openxmlformats.org/officeDocument/2006/relationships/hyperlink" Target="http://www.trainingabc.com/" TargetMode="External"/><Relationship Id="rId5" Type="http://schemas.openxmlformats.org/officeDocument/2006/relationships/hyperlink" Target="http://www.trainingabc.com/" TargetMode="External"/><Relationship Id="rId6" Type="http://schemas.openxmlformats.org/officeDocument/2006/relationships/hyperlink" Target="http://www.trainingabc.com/" TargetMode="External"/><Relationship Id="rId7" Type="http://schemas.openxmlformats.org/officeDocument/2006/relationships/hyperlink" Target="http://www.Amazon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21:58:00Z</dcterms:created>
  <dc:creator>Jacqueline (JP) Meyers</dc:creator>
  <dc:description/>
  <cp:keywords/>
  <dc:language>en-US</dc:language>
  <cp:lastModifiedBy>Jacqueline (JP) Meyers</cp:lastModifiedBy>
  <cp:lastPrinted>2005-01-20T05:59:00Z</cp:lastPrinted>
  <dcterms:modified xsi:type="dcterms:W3CDTF">2006-02-07T21:59:00Z</dcterms:modified>
  <cp:revision>3</cp:revision>
  <dc:subject/>
  <dc:title>December 27, 2004</dc:title>
</cp:coreProperties>
</file>